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1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Головачевой Ольги Андре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Головачевой Ольги Андреев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Головачеву Ольгу Андре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Головачевой Ольге Андре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1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6:29:00Z</cp:lastPrinted>
  <dcterms:modified xsi:type="dcterms:W3CDTF">2025-07-31T13:31:00Z</dcterms:modified>
  <cp:revision>12</cp:revision>
  <dc:subject/>
  <dc:title/>
</cp:coreProperties>
</file>